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5  del  30/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Interrogazioni del gruppo consiliare Obiettivo Comune (prot. nn.12238, 12239, 12240  del 25/9/2004).</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TRENTA del mese di  SETTEMBRE  alle ore 18.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r>
              <w:rPr>
                <w:rFonts w:cs="Tahoma" w:ascii="Tahoma" w:hAnsi="Tahoma"/>
                <w:b/>
              </w:rPr>
              <w:t>X</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rPr>
      </w:pPr>
      <w:r>
        <w:rPr>
          <w:rFonts w:cs="Tahoma" w:ascii="Tahoma" w:hAnsi="Tahoma"/>
          <w:b/>
          <w:bCs/>
        </w:rPr>
        <w:t>La prima interrogazione</w:t>
      </w:r>
      <w:r>
        <w:rPr>
          <w:rFonts w:cs="Tahoma" w:ascii="Tahoma" w:hAnsi="Tahoma"/>
        </w:rPr>
        <w:t xml:space="preserve"> presentata dal gruppo Obiettivo Comune è esposta dal </w:t>
      </w:r>
      <w:r>
        <w:rPr>
          <w:rFonts w:cs="Tahoma" w:ascii="Tahoma" w:hAnsi="Tahoma"/>
          <w:b/>
          <w:u w:val="single"/>
        </w:rPr>
        <w:t xml:space="preserve">consigliere Mugnaini. </w:t>
      </w:r>
    </w:p>
    <w:p>
      <w:pPr>
        <w:pStyle w:val="Normal"/>
        <w:jc w:val="both"/>
        <w:rPr/>
      </w:pPr>
      <w:r>
        <w:rPr>
          <w:rFonts w:cs="Tahoma" w:ascii="Tahoma" w:hAnsi="Tahoma"/>
          <w:i/>
          <w:iCs/>
        </w:rPr>
        <w:t>Alle ore 18,10 entra in aula il consigliere Macini</w:t>
      </w:r>
      <w:r>
        <w:rPr>
          <w:rFonts w:cs="Tahoma" w:ascii="Tahoma" w:hAnsi="Tahoma"/>
        </w:rPr>
        <w:t xml:space="preserve"> che da questo momento risulta presente a tutti gli effetti.</w:t>
      </w:r>
    </w:p>
    <w:p>
      <w:pPr>
        <w:pStyle w:val="Normal"/>
        <w:jc w:val="both"/>
        <w:rPr/>
      </w:pPr>
      <w:r>
        <w:rPr>
          <w:rFonts w:cs="Tahoma" w:ascii="Tahoma" w:hAnsi="Tahoma"/>
          <w:b/>
          <w:u w:val="single"/>
        </w:rPr>
        <w:t>Risponde l’assessore Becattelli</w:t>
      </w:r>
      <w:r>
        <w:rPr>
          <w:rFonts w:cs="Tahoma" w:ascii="Tahoma" w:hAnsi="Tahoma"/>
        </w:rPr>
        <w:t>, che anzitutto non ristiene rispettoso per gli stessi assessori e consiglieri chiedere loro se siano consapevoli o a conoscenza della situazione. Circa il punto 3 dell’interrogazione precisa che numerose sentenze tendono a limitare i poteri delle amministrazioni nella regolamentazione della materia. Precisa che alcuni Comuni, come quello di Grosseto, hanno disciplinato la materia con un regolamento apposito, indipendente dagli strumenti urbanistici. Propone di adottare un regolamento simile nelle more dell’adozione del nuovo regolamento urbanistico, che potrebbe poi recepire la disciplina anticipata. Ricorda che il Comune può limitare l’installazione, ma non escluderla. Conclude precisando che il regolamento urbanistico aveva implicazioni di carattere generale, per cui non ci si poteva lasciare condizionare dai singoli aspetti.</w:t>
      </w:r>
    </w:p>
    <w:p>
      <w:pPr>
        <w:pStyle w:val="Heading1"/>
        <w:jc w:val="both"/>
        <w:rPr/>
      </w:pPr>
      <w:r>
        <w:rPr>
          <w:rFonts w:cs="Tahoma" w:ascii="Tahoma" w:hAnsi="Tahoma"/>
          <w:b/>
          <w:sz w:val="20"/>
        </w:rPr>
        <w:t xml:space="preserve">Il consigliere Mugnaini  </w:t>
      </w:r>
      <w:r>
        <w:rPr>
          <w:rFonts w:cs="Tahoma" w:ascii="Tahoma" w:hAnsi="Tahoma"/>
          <w:sz w:val="20"/>
        </w:rPr>
        <w:t>precisa che l’interrogazione non contiene insinuazioni, ma serviva per mettere a conoscenza la Giunta di una certa situazione. Si dichiara non soddisfatta perché quando era assessore il responsabile dell’ufficio ambiente sollecitò l’amministrazione a disciplinare la materia nel regolamento urbanistico perché altri regolamenti non avrebbero avuto efficacia, tanto che il regolamento di Grosseto è stato trasfuso nel  regolamento urbanistico. Manifesta la preoccupazione che in un momento di vuoto normativo venutosi a creare con la revoca del regolamento urbanistico il Comune non potrà rifiutare di accogliere qualsiasi richiesta di installazione di impianti di telefonia che dovesse essere presentata.</w:t>
      </w:r>
    </w:p>
    <w:p>
      <w:pPr>
        <w:pStyle w:val="Normal"/>
        <w:jc w:val="both"/>
        <w:rPr/>
      </w:pPr>
      <w:r>
        <w:rPr>
          <w:rFonts w:cs="Tahoma" w:ascii="Tahoma" w:hAnsi="Tahoma"/>
          <w:b/>
          <w:u w:val="single"/>
        </w:rPr>
        <w:t>L’assessore Becattelli</w:t>
      </w:r>
      <w:r>
        <w:rPr>
          <w:rFonts w:cs="Tahoma" w:ascii="Tahoma" w:hAnsi="Tahoma"/>
        </w:rPr>
        <w:t xml:space="preserve"> invita il gruppo di minoranza a collaborare per la stesura del regolamento per la disciplina dell’installazione degli impianti di telefonia.</w:t>
      </w:r>
    </w:p>
    <w:p>
      <w:pPr>
        <w:pStyle w:val="Normal"/>
        <w:jc w:val="both"/>
        <w:rPr/>
      </w:pPr>
      <w:r>
        <w:rPr>
          <w:rFonts w:cs="Tahoma" w:ascii="Tahoma" w:hAnsi="Tahoma"/>
          <w:b/>
          <w:bCs/>
        </w:rPr>
        <w:t>Per la seconda interrogazione</w:t>
      </w:r>
      <w:r>
        <w:rPr>
          <w:rFonts w:cs="Tahoma" w:ascii="Tahoma" w:hAnsi="Tahoma"/>
        </w:rPr>
        <w:t xml:space="preserve"> </w:t>
      </w:r>
      <w:r>
        <w:rPr>
          <w:rFonts w:cs="Tahoma" w:ascii="Tahoma" w:hAnsi="Tahoma"/>
          <w:b/>
          <w:u w:val="single"/>
        </w:rPr>
        <w:t>il consigliere Bazzani</w:t>
      </w:r>
      <w:r>
        <w:rPr>
          <w:rFonts w:cs="Tahoma" w:ascii="Tahoma" w:hAnsi="Tahoma"/>
        </w:rPr>
        <w:t xml:space="preserve"> propone il rinvio in quanto presentata dal consigliere Nardi che è assente. </w:t>
      </w:r>
      <w:r>
        <w:rPr>
          <w:rFonts w:cs="Tahoma" w:ascii="Tahoma" w:hAnsi="Tahoma"/>
          <w:b/>
          <w:u w:val="single"/>
        </w:rPr>
        <w:t>Il Sindaco</w:t>
      </w:r>
      <w:r>
        <w:rPr>
          <w:rFonts w:cs="Tahoma" w:ascii="Tahoma" w:hAnsi="Tahoma"/>
        </w:rPr>
        <w:t xml:space="preserve"> è d’accordo.</w:t>
      </w:r>
    </w:p>
    <w:p>
      <w:pPr>
        <w:pStyle w:val="Normal"/>
        <w:jc w:val="both"/>
        <w:rPr/>
      </w:pPr>
      <w:r>
        <w:rPr>
          <w:rFonts w:cs="Tahoma" w:ascii="Tahoma" w:hAnsi="Tahoma"/>
          <w:b/>
          <w:u w:val="single"/>
        </w:rPr>
        <w:t>Il consigliere Bazzani</w:t>
      </w:r>
      <w:r>
        <w:rPr>
          <w:rFonts w:cs="Tahoma" w:ascii="Tahoma" w:hAnsi="Tahoma"/>
          <w:b/>
        </w:rPr>
        <w:t xml:space="preserve"> </w:t>
      </w:r>
      <w:r>
        <w:rPr>
          <w:rFonts w:cs="Tahoma" w:ascii="Tahoma" w:hAnsi="Tahoma"/>
        </w:rPr>
        <w:t xml:space="preserve">presenta </w:t>
      </w:r>
      <w:r>
        <w:rPr>
          <w:rFonts w:cs="Tahoma" w:ascii="Tahoma" w:hAnsi="Tahoma"/>
          <w:b/>
          <w:bCs/>
        </w:rPr>
        <w:t>la terza interrogazione</w:t>
      </w:r>
      <w:r>
        <w:rPr>
          <w:rFonts w:cs="Tahoma" w:ascii="Tahoma" w:hAnsi="Tahoma"/>
        </w:rPr>
        <w:t xml:space="preserve"> del gruppo Obiettivo Comune.</w:t>
      </w:r>
    </w:p>
    <w:p>
      <w:pPr>
        <w:pStyle w:val="Normal"/>
        <w:jc w:val="both"/>
        <w:rPr/>
      </w:pPr>
      <w:r>
        <w:rPr>
          <w:rFonts w:cs="Tahoma" w:ascii="Tahoma" w:hAnsi="Tahoma"/>
          <w:i/>
          <w:iCs/>
        </w:rPr>
        <w:t>Alle ore 18,20 entra in aula il consigliere Bruni</w:t>
      </w:r>
      <w:r>
        <w:rPr>
          <w:rFonts w:cs="Tahoma" w:ascii="Tahoma" w:hAnsi="Tahoma"/>
        </w:rPr>
        <w:t xml:space="preserve"> che da questo momento risulta presente.</w:t>
      </w:r>
    </w:p>
    <w:p>
      <w:pPr>
        <w:pStyle w:val="Normal"/>
        <w:jc w:val="both"/>
        <w:rPr>
          <w:rFonts w:ascii="Tahoma" w:hAnsi="Tahoma" w:cs="Tahoma"/>
        </w:rPr>
      </w:pPr>
      <w:r>
        <w:rPr>
          <w:rFonts w:cs="Tahoma" w:ascii="Tahoma" w:hAnsi="Tahoma"/>
        </w:rPr>
        <w:t>Il consigliere lamenta una carenza di informazione per la gestione associata dei servizi con il Comune di Tavarnelle, sia durante la campagna elettorale, che nel periodo successivo, quando ad agosto, in pieno periodo di ferie, è stato approvato dalla Giunta di Barberino il protocollo d’intesa per la gestione associata. Ritiene che tale argomento avrebbe meritato una preventiva discussione in Consiglio Comunale, come aveva annunciato il Sindaco, ed un confronto con i cittadini. Ricorda che nella seduta del Consiglio Comunale di approvazione del programma di mandato, il Sindaco promise che questo argomento avrebbe visto l’ampia partecipazione dei cittadini. E’ convinto che questa gestione associata avrà conseguenze ed implicazioni per tutti. Ritiene che si tratti di un’unificazione amministrativa dei due Comuni, una svendita del Comune di Barberino e della sua identità a vantaggio del Comune di Tavarnelle. Fa presente che in molti settori gli uffici del Comune di Barberino siano superiori a quelli del Comune di Tavernelle e rischino di essere sfruttati senza alcun tipo di valorizzazione.</w:t>
      </w:r>
    </w:p>
    <w:p>
      <w:pPr>
        <w:pStyle w:val="Normal"/>
        <w:jc w:val="both"/>
        <w:rPr/>
      </w:pPr>
      <w:r>
        <w:rPr>
          <w:rFonts w:cs="Tahoma" w:ascii="Tahoma" w:hAnsi="Tahoma"/>
          <w:i/>
          <w:iCs/>
        </w:rPr>
        <w:t>Alle ore 18,30 entra in aula il consigliere Bagaggiolo</w:t>
      </w:r>
      <w:r>
        <w:rPr>
          <w:rFonts w:cs="Tahoma" w:ascii="Tahoma" w:hAnsi="Tahoma"/>
        </w:rPr>
        <w:t>, che da questo istante risulta presente a tutti gli effetti.</w:t>
      </w:r>
    </w:p>
    <w:p>
      <w:pPr>
        <w:pStyle w:val="Normal"/>
        <w:jc w:val="both"/>
        <w:rPr/>
      </w:pPr>
      <w:r>
        <w:rPr>
          <w:rFonts w:cs="Tahoma" w:ascii="Tahoma" w:hAnsi="Tahoma"/>
          <w:b/>
          <w:u w:val="single"/>
        </w:rPr>
        <w:t>Il Sindaco</w:t>
      </w:r>
      <w:r>
        <w:rPr>
          <w:rFonts w:cs="Tahoma" w:ascii="Tahoma" w:hAnsi="Tahoma"/>
        </w:rPr>
        <w:t xml:space="preserve"> risponde che si insiste nell’utilizzo del termine “unificazione” che ha tutt’altro significato rispetto a quello che l’amministrazione intende realizzare. Non si tratta di unificazione, ma di gestione associata dei servizi, che è stata sicuramente esposta ai cittadini durante la campagna elettorale, sia nel programma che attraverso l’opuscolo illustrativo distribuito a tutti, anche se in modo sintetico. Tutto questo è stato trasfuso nel protocollo d’intesa che è stato approvato. Ricorda che l’amministrazione è stata premiata dai cittadini durante le elezioni anche per questo argomento. La discussione sul programma è già avvenuta in campagna elettorale e durante la stessa è stata fornita ampia informazione sul tema. Quindi ritiene superfluo tornare a discuterne con i cittadini. Ricorda l’affermazione del consigliere Bazzani quando era Sindaco e sosteneva il concetto della democrazia rappresentativa, secondo il quale il Sindaco in quanto delegato a governare aveva il diritto di decidere ed attuare il proprio programma senza ulteriore confronto con i cittadini. Oggi invece pare ricredersi perché chiede alla maggioranza di ridiscutere con i cittadini quel programma che è stato ampiamente loro esposto in campagna elettorale e che è stato uno degli elementi che hanno favorito la vittoria per la lista Uniti per Barberino. Ricorda che i vantaggi dell’associazionismo fra comuni sono anzitutto in termini economici, nel realizzarsi di economie di scala anche grazie a contributi regionali. Precisa che questa gestione associata non potrà che valorizzare le risorse umane, per migliorare i servizi. Se in queste operazioni dovesse recuperarsi personale, sarà utilizzato per migliorare i servizi e non certo licenziato come invece sostiene l’opposizione. Precisa che in questi mesi non ha ricevuto dai cittadini lamentele per questa scelta, né dipendenti preoccupati del loro futuro. Si è già avuto un incontro con i sindacati per attivare una collaborazione nello svolgimento delle operazioni. Ci saranno progetti di gestione associata che potranno partire, altri che magari non partiranno. Sarà richiesto il parere degli uffici sull’attuabilità dei singoli progetti. Dichiara di aver trovato tra i dipendenti tanta professionalità e collaborazione per l’attuazione del protocollo d’intesa e del programma dell’amministrazione. Le capacità professionali sono elevate e questa gestione permetterà ancora di più di poterle esprimere.</w:t>
      </w:r>
    </w:p>
    <w:p>
      <w:pPr>
        <w:pStyle w:val="Normal"/>
        <w:jc w:val="both"/>
        <w:rPr>
          <w:rFonts w:ascii="Tahoma" w:hAnsi="Tahoma" w:cs="Tahoma"/>
        </w:rPr>
      </w:pPr>
      <w:r>
        <w:rPr>
          <w:rFonts w:cs="Tahoma" w:ascii="Tahoma" w:hAnsi="Tahoma"/>
        </w:rPr>
        <w:t>Ritiene che ci siano tre garanzie per i cittadini riguardo alla gestione associata: la prima è l’attuazione di quel programma in cui i cittadini hanno creduto. La seconda è data dalla legge che disciplina la gestione associata di funzioni e servizi, inoltre non crede che i Comuni possano nuocersi a vicenda. La terza è proprio la presenza dell’opposizione. Laddove dovessero essere messi a rischio gli interessi dei cittadini, l’opposizione potrà esercitare il suo ruolo di garanzia.</w:t>
      </w:r>
    </w:p>
    <w:p>
      <w:pPr>
        <w:pStyle w:val="Normal"/>
        <w:jc w:val="both"/>
        <w:rPr/>
      </w:pPr>
      <w:r>
        <w:rPr>
          <w:rFonts w:cs="Tahoma" w:ascii="Tahoma" w:hAnsi="Tahoma"/>
          <w:b/>
          <w:u w:val="single"/>
        </w:rPr>
        <w:t>Il consigliere Bazzani</w:t>
      </w:r>
      <w:r>
        <w:rPr>
          <w:rFonts w:cs="Tahoma" w:ascii="Tahoma" w:hAnsi="Tahoma"/>
        </w:rPr>
        <w:t xml:space="preserve"> si dichiara non soddisfatto. Espone il diritto ad essere preoccupati; se qualche barberinese non lo è, ritiene che sia per la carenza di informazione fornita dall’amministrazione. Dichiara di non aver mai detto che in quanto eletto avrebbe potuto fare qualsiasi cosa. Ritiene che non ci sia democrazia senza la partecipazione dei rappresentanti, che devono vivere la comunità anche nelle scelte effettuate. Dichiara che si sarebbe informato presso ciascun ufficio per ascoltare il parere espresso sulla gestione associata. La minoranza verificherà la fattibilità e la convenienza delle singole convenzioni. Ribadisce che gestione associata significa unificazione dei singoli uffici. Chiede cosa ne sarà del Comune se si procederà alla gestione unificata del personale dei due Comuni. La risposta è che si perderà la possibilità di sviluppare politiche autonome efficaci e l’identità amministrativa. Chiede che il Consiglio Comunale che si terrà sull’argomento sia aperto agli interventi della cittadinanza e che la stessa non sia soltanto informata ma diventi attiva nelle scelte.</w:t>
      </w:r>
    </w:p>
    <w:p>
      <w:pPr>
        <w:pStyle w:val="Normal"/>
        <w:jc w:val="both"/>
        <w:rPr/>
      </w:pPr>
      <w:r>
        <w:rPr>
          <w:rFonts w:cs="Tahoma" w:ascii="Tahoma" w:hAnsi="Tahoma"/>
          <w:b/>
          <w:bCs/>
        </w:rPr>
        <w:t>Presenta poi due interrogazioni urgenti</w:t>
      </w:r>
      <w:r>
        <w:rPr>
          <w:rFonts w:cs="Tahoma" w:ascii="Tahoma" w:hAnsi="Tahoma"/>
        </w:rPr>
        <w:t xml:space="preserve">, delle quali dà lettura al Consiglio comunale con richiesta di risposta immediata. I testi sono consegnati al segretario comunale. Per entrambe </w:t>
      </w:r>
      <w:r>
        <w:rPr>
          <w:rFonts w:cs="Tahoma" w:ascii="Tahoma" w:hAnsi="Tahoma"/>
          <w:b/>
          <w:u w:val="single"/>
        </w:rPr>
        <w:t>il Sindaco</w:t>
      </w:r>
      <w:r>
        <w:rPr>
          <w:rFonts w:cs="Tahoma" w:ascii="Tahoma" w:hAnsi="Tahoma"/>
        </w:rPr>
        <w:t xml:space="preserve"> rinvia alla risposta in forma scritta.</w:t>
      </w:r>
    </w:p>
    <w:p>
      <w:pPr>
        <w:pStyle w:val="Normal"/>
        <w:jc w:val="both"/>
        <w:rPr/>
      </w:pPr>
      <w:r>
        <w:rPr>
          <w:rFonts w:cs="Tahoma" w:ascii="Tahoma" w:hAnsi="Tahoma"/>
        </w:rPr>
        <w:t xml:space="preserve">Al termine del punto, </w:t>
      </w:r>
      <w:r>
        <w:rPr>
          <w:rFonts w:cs="Tahoma" w:ascii="Tahoma" w:hAnsi="Tahoma"/>
          <w:b/>
          <w:u w:val="single"/>
        </w:rPr>
        <w:t>il Sindaco</w:t>
      </w:r>
      <w:r>
        <w:rPr>
          <w:rFonts w:cs="Tahoma" w:ascii="Tahoma" w:hAnsi="Tahoma"/>
        </w:rPr>
        <w:t xml:space="preserve"> propone al Consiglio Comunale di anticipare la discussione del punto 9 all’ordine del giorno, alla cui verbalizzazione provvederà il dott. Bardotti, vice segretario, in quanto il segretario comunale, per l’argomento di cui si tratterà, ritiene opportuno allontanarsi.</w:t>
      </w:r>
      <w:r>
        <w:br w:type="page"/>
      </w:r>
    </w:p>
    <w:p>
      <w:pPr>
        <w:pStyle w:val="Normal"/>
        <w:rPr>
          <w:rFonts w:ascii="Tahoma" w:hAnsi="Tahoma" w:cs="Tahoma"/>
          <w:lang w:val="fr-FR"/>
        </w:rPr>
      </w:pPr>
      <w:r>
        <w:rPr>
          <w:rFonts w:cs="Tahoma" w:ascii="Tahoma" w:hAnsi="Tahoma"/>
          <w:lang w:val="fr-FR"/>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7/11/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21:00Z</dcterms:created>
  <dc:creator>COMUNE BARBERINO V.E.</dc:creator>
  <dc:description/>
  <dc:language>en-US</dc:language>
  <cp:lastModifiedBy>Cosci Catiuscia</cp:lastModifiedBy>
  <cp:lastPrinted>2004-08-06T08:55:00Z</cp:lastPrinted>
  <dcterms:modified xsi:type="dcterms:W3CDTF">2004-11-17T17:22:00Z</dcterms:modified>
  <cp:revision>4</cp:revision>
  <dc:subject/>
  <dc:title>           PROPOSTA DI DELIBERAZIONE DELLA GIUNTA COMUNALE</dc:title>
</cp:coreProperties>
</file>